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8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380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2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76  22 апреля  2011 года</w:t>
            </w:r>
          </w:p>
        </w:tc>
      </w:tr>
      <w:tr>
        <w:trPr>
          <w:trHeight w:val="312" w:hRule="exact"/>
        </w:trPr>
        <w:tc>
          <w:tcPr>
            <w:tcW w:w="10568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1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2 апреля</w:t>
            </w:r>
          </w:p>
        </w:tc>
      </w:tr>
      <w:tr>
        <w:trPr>
          <w:trHeight w:val="3515" w:hRule="exact"/>
        </w:trPr>
        <w:tc>
          <w:tcPr>
            <w:tcW w:w="10568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9220" simplePos="0" locked="0" layoutInCell="1" allowOverlap="1" relativeHeight="11">
                      <wp:simplePos x="0" y="0"/>
                      <wp:positionH relativeFrom="column">
                        <wp:posOffset>1212215</wp:posOffset>
                      </wp:positionH>
                      <wp:positionV relativeFrom="paragraph">
                        <wp:posOffset>137160</wp:posOffset>
                      </wp:positionV>
                      <wp:extent cx="862330" cy="5410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2200" cy="54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8" h="852">
                                    <a:moveTo>
                                      <a:pt x="1236" y="594"/>
                                    </a:moveTo>
                                    <a:cubicBezTo>
                                      <a:pt x="1167" y="658"/>
                                      <a:pt x="958" y="772"/>
                                      <a:pt x="816" y="812"/>
                                    </a:cubicBezTo>
                                    <a:cubicBezTo>
                                      <a:pt x="674" y="852"/>
                                      <a:pt x="495" y="839"/>
                                      <a:pt x="381" y="834"/>
                                    </a:cubicBezTo>
                                    <a:cubicBezTo>
                                      <a:pt x="267" y="829"/>
                                      <a:pt x="195" y="813"/>
                                      <a:pt x="133" y="782"/>
                                    </a:cubicBezTo>
                                    <a:cubicBezTo>
                                      <a:pt x="71" y="751"/>
                                      <a:pt x="12" y="674"/>
                                      <a:pt x="6" y="647"/>
                                    </a:cubicBezTo>
                                    <a:cubicBezTo>
                                      <a:pt x="0" y="620"/>
                                      <a:pt x="77" y="656"/>
                                      <a:pt x="96" y="617"/>
                                    </a:cubicBezTo>
                                    <a:cubicBezTo>
                                      <a:pt x="115" y="578"/>
                                      <a:pt x="89" y="471"/>
                                      <a:pt x="118" y="414"/>
                                    </a:cubicBezTo>
                                    <a:cubicBezTo>
                                      <a:pt x="147" y="357"/>
                                      <a:pt x="223" y="323"/>
                                      <a:pt x="268" y="272"/>
                                    </a:cubicBezTo>
                                    <a:cubicBezTo>
                                      <a:pt x="313" y="221"/>
                                      <a:pt x="344" y="141"/>
                                      <a:pt x="388" y="107"/>
                                    </a:cubicBezTo>
                                    <a:cubicBezTo>
                                      <a:pt x="432" y="73"/>
                                      <a:pt x="494" y="84"/>
                                      <a:pt x="531" y="69"/>
                                    </a:cubicBezTo>
                                    <a:cubicBezTo>
                                      <a:pt x="568" y="54"/>
                                      <a:pt x="569" y="0"/>
                                      <a:pt x="613" y="17"/>
                                    </a:cubicBezTo>
                                    <a:cubicBezTo>
                                      <a:pt x="657" y="34"/>
                                      <a:pt x="749" y="145"/>
                                      <a:pt x="793" y="174"/>
                                    </a:cubicBezTo>
                                    <a:cubicBezTo>
                                      <a:pt x="837" y="203"/>
                                      <a:pt x="855" y="199"/>
                                      <a:pt x="876" y="189"/>
                                    </a:cubicBezTo>
                                    <a:cubicBezTo>
                                      <a:pt x="897" y="179"/>
                                      <a:pt x="874" y="126"/>
                                      <a:pt x="921" y="114"/>
                                    </a:cubicBezTo>
                                    <a:cubicBezTo>
                                      <a:pt x="968" y="102"/>
                                      <a:pt x="1118" y="89"/>
                                      <a:pt x="1161" y="114"/>
                                    </a:cubicBezTo>
                                    <a:cubicBezTo>
                                      <a:pt x="1204" y="139"/>
                                      <a:pt x="1145" y="220"/>
                                      <a:pt x="1176" y="264"/>
                                    </a:cubicBezTo>
                                    <a:cubicBezTo>
                                      <a:pt x="1207" y="308"/>
                                      <a:pt x="1338" y="322"/>
                                      <a:pt x="1348" y="377"/>
                                    </a:cubicBezTo>
                                    <a:cubicBezTo>
                                      <a:pt x="1358" y="432"/>
                                      <a:pt x="1259" y="549"/>
                                      <a:pt x="1236" y="5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8,852" path="m1236,594c1167,658,958,772,816,812c674,852,495,839,381,834c267,829,195,813,133,782c71,751,12,674,6,647c0,620,77,656,96,617c115,578,89,471,118,414c147,357,223,323,268,272c313,221,344,141,388,107c432,73,494,84,531,69c568,54,569,0,613,17c657,34,749,145,793,174c837,203,855,199,876,189c897,179,874,126,921,114c968,102,1118,89,1161,114c1204,139,1145,220,1176,264c1207,308,1338,322,1348,377c1358,432,1259,549,1236,594xe" stroked="f" o:allowincell="t" style="position:absolute;margin-left:95.45pt;margin-top:10.8pt;width:67.85pt;height:4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3">
                      <wp:simplePos x="0" y="0"/>
                      <wp:positionH relativeFrom="column">
                        <wp:posOffset>2567305</wp:posOffset>
                      </wp:positionH>
                      <wp:positionV relativeFrom="paragraph">
                        <wp:posOffset>1397635</wp:posOffset>
                      </wp:positionV>
                      <wp:extent cx="512445" cy="4362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280" cy="43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7" h="687">
                                    <a:moveTo>
                                      <a:pt x="797" y="282"/>
                                    </a:moveTo>
                                    <a:cubicBezTo>
                                      <a:pt x="787" y="363"/>
                                      <a:pt x="738" y="502"/>
                                      <a:pt x="654" y="567"/>
                                    </a:cubicBezTo>
                                    <a:cubicBezTo>
                                      <a:pt x="570" y="632"/>
                                      <a:pt x="383" y="657"/>
                                      <a:pt x="294" y="672"/>
                                    </a:cubicBezTo>
                                    <a:cubicBezTo>
                                      <a:pt x="205" y="687"/>
                                      <a:pt x="146" y="674"/>
                                      <a:pt x="122" y="657"/>
                                    </a:cubicBezTo>
                                    <a:cubicBezTo>
                                      <a:pt x="98" y="640"/>
                                      <a:pt x="156" y="589"/>
                                      <a:pt x="152" y="567"/>
                                    </a:cubicBezTo>
                                    <a:cubicBezTo>
                                      <a:pt x="148" y="545"/>
                                      <a:pt x="123" y="528"/>
                                      <a:pt x="99" y="522"/>
                                    </a:cubicBezTo>
                                    <a:cubicBezTo>
                                      <a:pt x="75" y="516"/>
                                      <a:pt x="18" y="574"/>
                                      <a:pt x="9" y="529"/>
                                    </a:cubicBezTo>
                                    <a:cubicBezTo>
                                      <a:pt x="0" y="484"/>
                                      <a:pt x="8" y="331"/>
                                      <a:pt x="47" y="252"/>
                                    </a:cubicBezTo>
                                    <a:cubicBezTo>
                                      <a:pt x="86" y="173"/>
                                      <a:pt x="164" y="98"/>
                                      <a:pt x="242" y="57"/>
                                    </a:cubicBezTo>
                                    <a:cubicBezTo>
                                      <a:pt x="320" y="16"/>
                                      <a:pt x="433" y="0"/>
                                      <a:pt x="512" y="4"/>
                                    </a:cubicBezTo>
                                    <a:cubicBezTo>
                                      <a:pt x="591" y="8"/>
                                      <a:pt x="667" y="33"/>
                                      <a:pt x="714" y="79"/>
                                    </a:cubicBezTo>
                                    <a:cubicBezTo>
                                      <a:pt x="761" y="125"/>
                                      <a:pt x="807" y="201"/>
                                      <a:pt x="797" y="2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7,687" path="m797,282c787,363,738,502,654,567c570,632,383,657,294,672c205,687,146,674,122,657c98,640,156,589,152,567c148,545,123,528,99,522c75,516,18,574,9,529c0,484,8,331,47,252c86,173,164,98,242,57c320,16,433,0,512,4c591,8,667,33,714,79c761,125,807,201,797,282xe" stroked="f" o:allowincell="t" style="position:absolute;margin-left:202.15pt;margin-top:110.05pt;width:40.3pt;height:34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2800985</wp:posOffset>
                      </wp:positionH>
                      <wp:positionV relativeFrom="paragraph">
                        <wp:posOffset>586105</wp:posOffset>
                      </wp:positionV>
                      <wp:extent cx="524510" cy="1428750"/>
                      <wp:effectExtent l="635" t="508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4520" cy="142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6" h="2250">
                                    <a:moveTo>
                                      <a:pt x="271" y="2250"/>
                                    </a:moveTo>
                                    <a:cubicBezTo>
                                      <a:pt x="328" y="2229"/>
                                      <a:pt x="530" y="2173"/>
                                      <a:pt x="616" y="2122"/>
                                    </a:cubicBezTo>
                                    <a:cubicBezTo>
                                      <a:pt x="702" y="2071"/>
                                      <a:pt x="778" y="2001"/>
                                      <a:pt x="789" y="1942"/>
                                    </a:cubicBezTo>
                                    <a:cubicBezTo>
                                      <a:pt x="800" y="1883"/>
                                      <a:pt x="768" y="1806"/>
                                      <a:pt x="684" y="1770"/>
                                    </a:cubicBezTo>
                                    <a:cubicBezTo>
                                      <a:pt x="600" y="1734"/>
                                      <a:pt x="387" y="1742"/>
                                      <a:pt x="286" y="1725"/>
                                    </a:cubicBezTo>
                                    <a:cubicBezTo>
                                      <a:pt x="185" y="1708"/>
                                      <a:pt x="122" y="1702"/>
                                      <a:pt x="76" y="1665"/>
                                    </a:cubicBezTo>
                                    <a:cubicBezTo>
                                      <a:pt x="30" y="1628"/>
                                      <a:pt x="0" y="1561"/>
                                      <a:pt x="9" y="1500"/>
                                    </a:cubicBezTo>
                                    <a:cubicBezTo>
                                      <a:pt x="18" y="1439"/>
                                      <a:pt x="48" y="1399"/>
                                      <a:pt x="129" y="1297"/>
                                    </a:cubicBezTo>
                                    <a:cubicBezTo>
                                      <a:pt x="210" y="1195"/>
                                      <a:pt x="395" y="1027"/>
                                      <a:pt x="496" y="885"/>
                                    </a:cubicBezTo>
                                    <a:cubicBezTo>
                                      <a:pt x="597" y="743"/>
                                      <a:pt x="681" y="589"/>
                                      <a:pt x="736" y="442"/>
                                    </a:cubicBezTo>
                                    <a:cubicBezTo>
                                      <a:pt x="791" y="295"/>
                                      <a:pt x="807" y="92"/>
                                      <a:pt x="82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6,2250" path="m271,2250c328,2229,530,2173,616,2122c702,2071,778,2001,789,1942c800,1883,768,1806,684,1770c600,1734,387,1742,286,1725c185,1708,122,1702,76,1665c30,1628,0,1561,9,1500c18,1439,48,1399,129,1297c210,1195,395,1027,496,885c597,743,681,589,736,442c791,295,807,92,826,0e" stroked="t" o:allowincell="t" style="position:absolute;margin-left:220.55pt;margin-top:46.15pt;width:41.25pt;height:112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37">
                      <wp:simplePos x="0" y="0"/>
                      <wp:positionH relativeFrom="column">
                        <wp:posOffset>1787525</wp:posOffset>
                      </wp:positionH>
                      <wp:positionV relativeFrom="paragraph">
                        <wp:posOffset>209550</wp:posOffset>
                      </wp:positionV>
                      <wp:extent cx="1304290" cy="1500505"/>
                      <wp:effectExtent l="5080" t="5715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4280" cy="150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4" h="2363">
                                    <a:moveTo>
                                      <a:pt x="0" y="0"/>
                                    </a:moveTo>
                                    <a:cubicBezTo>
                                      <a:pt x="29" y="17"/>
                                      <a:pt x="68" y="31"/>
                                      <a:pt x="172" y="105"/>
                                    </a:cubicBezTo>
                                    <a:cubicBezTo>
                                      <a:pt x="276" y="179"/>
                                      <a:pt x="408" y="394"/>
                                      <a:pt x="622" y="443"/>
                                    </a:cubicBezTo>
                                    <a:cubicBezTo>
                                      <a:pt x="836" y="492"/>
                                      <a:pt x="1255" y="396"/>
                                      <a:pt x="1455" y="398"/>
                                    </a:cubicBezTo>
                                    <a:cubicBezTo>
                                      <a:pt x="1655" y="400"/>
                                      <a:pt x="1730" y="414"/>
                                      <a:pt x="1822" y="458"/>
                                    </a:cubicBezTo>
                                    <a:cubicBezTo>
                                      <a:pt x="1914" y="502"/>
                                      <a:pt x="1978" y="571"/>
                                      <a:pt x="2010" y="660"/>
                                    </a:cubicBezTo>
                                    <a:cubicBezTo>
                                      <a:pt x="2042" y="749"/>
                                      <a:pt x="2054" y="848"/>
                                      <a:pt x="2017" y="990"/>
                                    </a:cubicBezTo>
                                    <a:cubicBezTo>
                                      <a:pt x="1980" y="1132"/>
                                      <a:pt x="1904" y="1352"/>
                                      <a:pt x="1785" y="1515"/>
                                    </a:cubicBezTo>
                                    <a:cubicBezTo>
                                      <a:pt x="1666" y="1678"/>
                                      <a:pt x="1497" y="1841"/>
                                      <a:pt x="1305" y="1965"/>
                                    </a:cubicBezTo>
                                    <a:cubicBezTo>
                                      <a:pt x="1113" y="2089"/>
                                      <a:pt x="816" y="2192"/>
                                      <a:pt x="630" y="2258"/>
                                    </a:cubicBezTo>
                                    <a:cubicBezTo>
                                      <a:pt x="444" y="2324"/>
                                      <a:pt x="279" y="2341"/>
                                      <a:pt x="187" y="23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4,2363" path="m0,0c29,17,68,31,172,105c276,179,408,394,622,443c836,492,1255,396,1455,398c1655,400,1730,414,1822,458c1914,502,1978,571,2010,660c2042,749,2054,848,2017,990c1980,1132,1904,1352,1785,1515c1666,1678,1497,1841,1305,1965c1113,2089,816,2192,630,2258c444,2324,279,2341,187,2363e" stroked="t" o:allowincell="t" style="position:absolute;margin-left:140.75pt;margin-top:16.5pt;width:102.65pt;height:118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583690</wp:posOffset>
                      </wp:positionV>
                      <wp:extent cx="457200" cy="22860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4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40790</wp:posOffset>
                      </wp:positionV>
                      <wp:extent cx="457200" cy="22860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7.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-16510</wp:posOffset>
                      </wp:positionV>
                      <wp:extent cx="457200" cy="22860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6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-1.3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6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40890</wp:posOffset>
                      </wp:positionV>
                      <wp:extent cx="457200" cy="22860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0.7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97890</wp:posOffset>
                      </wp:positionV>
                      <wp:extent cx="457200" cy="228600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0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6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6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680" distR="105410" simplePos="0" locked="0" layoutInCell="1" allowOverlap="1" relativeHeight="9">
                      <wp:simplePos x="0" y="0"/>
                      <wp:positionH relativeFrom="column">
                        <wp:posOffset>1202690</wp:posOffset>
                      </wp:positionH>
                      <wp:positionV relativeFrom="paragraph">
                        <wp:posOffset>115570</wp:posOffset>
                      </wp:positionV>
                      <wp:extent cx="2492375" cy="108585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2280" cy="108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25" h="1710">
                                    <a:moveTo>
                                      <a:pt x="1974" y="428"/>
                                    </a:moveTo>
                                    <a:cubicBezTo>
                                      <a:pt x="2010" y="477"/>
                                      <a:pt x="2170" y="549"/>
                                      <a:pt x="2218" y="556"/>
                                    </a:cubicBezTo>
                                    <a:cubicBezTo>
                                      <a:pt x="2266" y="563"/>
                                      <a:pt x="2245" y="500"/>
                                      <a:pt x="2263" y="473"/>
                                    </a:cubicBezTo>
                                    <a:cubicBezTo>
                                      <a:pt x="2281" y="446"/>
                                      <a:pt x="2287" y="404"/>
                                      <a:pt x="2326" y="391"/>
                                    </a:cubicBezTo>
                                    <a:cubicBezTo>
                                      <a:pt x="2365" y="378"/>
                                      <a:pt x="2448" y="418"/>
                                      <a:pt x="2499" y="398"/>
                                    </a:cubicBezTo>
                                    <a:cubicBezTo>
                                      <a:pt x="2550" y="378"/>
                                      <a:pt x="2568" y="286"/>
                                      <a:pt x="2634" y="271"/>
                                    </a:cubicBezTo>
                                    <a:cubicBezTo>
                                      <a:pt x="2700" y="256"/>
                                      <a:pt x="2834" y="309"/>
                                      <a:pt x="2896" y="308"/>
                                    </a:cubicBezTo>
                                    <a:cubicBezTo>
                                      <a:pt x="2958" y="307"/>
                                      <a:pt x="2975" y="261"/>
                                      <a:pt x="3009" y="263"/>
                                    </a:cubicBezTo>
                                    <a:cubicBezTo>
                                      <a:pt x="3043" y="265"/>
                                      <a:pt x="3058" y="307"/>
                                      <a:pt x="3099" y="323"/>
                                    </a:cubicBezTo>
                                    <a:cubicBezTo>
                                      <a:pt x="3140" y="339"/>
                                      <a:pt x="3215" y="332"/>
                                      <a:pt x="3256" y="361"/>
                                    </a:cubicBezTo>
                                    <a:cubicBezTo>
                                      <a:pt x="3297" y="390"/>
                                      <a:pt x="3310" y="457"/>
                                      <a:pt x="3346" y="496"/>
                                    </a:cubicBezTo>
                                    <a:cubicBezTo>
                                      <a:pt x="3382" y="535"/>
                                      <a:pt x="3420" y="564"/>
                                      <a:pt x="3474" y="593"/>
                                    </a:cubicBezTo>
                                    <a:cubicBezTo>
                                      <a:pt x="3528" y="622"/>
                                      <a:pt x="3614" y="655"/>
                                      <a:pt x="3669" y="668"/>
                                    </a:cubicBezTo>
                                    <a:cubicBezTo>
                                      <a:pt x="3724" y="681"/>
                                      <a:pt x="3785" y="641"/>
                                      <a:pt x="3804" y="668"/>
                                    </a:cubicBezTo>
                                    <a:cubicBezTo>
                                      <a:pt x="3823" y="695"/>
                                      <a:pt x="3784" y="793"/>
                                      <a:pt x="3781" y="833"/>
                                    </a:cubicBezTo>
                                    <a:cubicBezTo>
                                      <a:pt x="3778" y="873"/>
                                      <a:pt x="3782" y="881"/>
                                      <a:pt x="3786" y="908"/>
                                    </a:cubicBezTo>
                                    <a:cubicBezTo>
                                      <a:pt x="3790" y="935"/>
                                      <a:pt x="3823" y="961"/>
                                      <a:pt x="3808" y="998"/>
                                    </a:cubicBezTo>
                                    <a:cubicBezTo>
                                      <a:pt x="3793" y="1035"/>
                                      <a:pt x="3717" y="1102"/>
                                      <a:pt x="3696" y="1133"/>
                                    </a:cubicBezTo>
                                    <a:cubicBezTo>
                                      <a:pt x="3675" y="1164"/>
                                      <a:pt x="3675" y="1172"/>
                                      <a:pt x="3681" y="1186"/>
                                    </a:cubicBezTo>
                                    <a:cubicBezTo>
                                      <a:pt x="3687" y="1200"/>
                                      <a:pt x="3697" y="1186"/>
                                      <a:pt x="3733" y="1216"/>
                                    </a:cubicBezTo>
                                    <a:cubicBezTo>
                                      <a:pt x="3769" y="1246"/>
                                      <a:pt x="3871" y="1322"/>
                                      <a:pt x="3898" y="1366"/>
                                    </a:cubicBezTo>
                                    <a:cubicBezTo>
                                      <a:pt x="3925" y="1410"/>
                                      <a:pt x="3900" y="1437"/>
                                      <a:pt x="3898" y="1478"/>
                                    </a:cubicBezTo>
                                    <a:cubicBezTo>
                                      <a:pt x="3896" y="1519"/>
                                      <a:pt x="3908" y="1579"/>
                                      <a:pt x="3883" y="1613"/>
                                    </a:cubicBezTo>
                                    <a:cubicBezTo>
                                      <a:pt x="3858" y="1647"/>
                                      <a:pt x="3805" y="1670"/>
                                      <a:pt x="3748" y="1681"/>
                                    </a:cubicBezTo>
                                    <a:cubicBezTo>
                                      <a:pt x="3691" y="1692"/>
                                      <a:pt x="3739" y="1710"/>
                                      <a:pt x="3538" y="1681"/>
                                    </a:cubicBezTo>
                                    <a:cubicBezTo>
                                      <a:pt x="3337" y="1652"/>
                                      <a:pt x="2868" y="1584"/>
                                      <a:pt x="2541" y="1508"/>
                                    </a:cubicBezTo>
                                    <a:cubicBezTo>
                                      <a:pt x="2214" y="1432"/>
                                      <a:pt x="1862" y="1323"/>
                                      <a:pt x="1573" y="1223"/>
                                    </a:cubicBezTo>
                                    <a:cubicBezTo>
                                      <a:pt x="1284" y="1123"/>
                                      <a:pt x="1029" y="996"/>
                                      <a:pt x="808" y="908"/>
                                    </a:cubicBezTo>
                                    <a:cubicBezTo>
                                      <a:pt x="587" y="820"/>
                                      <a:pt x="381" y="779"/>
                                      <a:pt x="249" y="698"/>
                                    </a:cubicBezTo>
                                    <a:cubicBezTo>
                                      <a:pt x="117" y="617"/>
                                      <a:pt x="32" y="448"/>
                                      <a:pt x="16" y="421"/>
                                    </a:cubicBezTo>
                                    <a:cubicBezTo>
                                      <a:pt x="0" y="394"/>
                                      <a:pt x="85" y="502"/>
                                      <a:pt x="151" y="533"/>
                                    </a:cubicBezTo>
                                    <a:cubicBezTo>
                                      <a:pt x="217" y="564"/>
                                      <a:pt x="314" y="597"/>
                                      <a:pt x="414" y="608"/>
                                    </a:cubicBezTo>
                                    <a:cubicBezTo>
                                      <a:pt x="514" y="619"/>
                                      <a:pt x="649" y="617"/>
                                      <a:pt x="751" y="601"/>
                                    </a:cubicBezTo>
                                    <a:cubicBezTo>
                                      <a:pt x="853" y="585"/>
                                      <a:pt x="940" y="558"/>
                                      <a:pt x="1029" y="511"/>
                                    </a:cubicBezTo>
                                    <a:cubicBezTo>
                                      <a:pt x="1118" y="464"/>
                                      <a:pt x="1228" y="377"/>
                                      <a:pt x="1284" y="316"/>
                                    </a:cubicBezTo>
                                    <a:cubicBezTo>
                                      <a:pt x="1340" y="255"/>
                                      <a:pt x="1331" y="187"/>
                                      <a:pt x="1363" y="143"/>
                                    </a:cubicBezTo>
                                    <a:cubicBezTo>
                                      <a:pt x="1395" y="99"/>
                                      <a:pt x="1431" y="77"/>
                                      <a:pt x="1476" y="53"/>
                                    </a:cubicBezTo>
                                    <a:cubicBezTo>
                                      <a:pt x="1521" y="29"/>
                                      <a:pt x="1578" y="0"/>
                                      <a:pt x="1636" y="1"/>
                                    </a:cubicBezTo>
                                    <a:cubicBezTo>
                                      <a:pt x="1694" y="2"/>
                                      <a:pt x="1777" y="47"/>
                                      <a:pt x="1824" y="61"/>
                                    </a:cubicBezTo>
                                    <a:cubicBezTo>
                                      <a:pt x="1871" y="75"/>
                                      <a:pt x="1886" y="73"/>
                                      <a:pt x="1918" y="83"/>
                                    </a:cubicBezTo>
                                    <a:cubicBezTo>
                                      <a:pt x="1950" y="93"/>
                                      <a:pt x="1992" y="102"/>
                                      <a:pt x="2016" y="121"/>
                                    </a:cubicBezTo>
                                    <a:cubicBezTo>
                                      <a:pt x="2040" y="140"/>
                                      <a:pt x="2062" y="171"/>
                                      <a:pt x="2061" y="196"/>
                                    </a:cubicBezTo>
                                    <a:cubicBezTo>
                                      <a:pt x="2060" y="221"/>
                                      <a:pt x="2025" y="232"/>
                                      <a:pt x="2011" y="271"/>
                                    </a:cubicBezTo>
                                    <a:cubicBezTo>
                                      <a:pt x="1997" y="310"/>
                                      <a:pt x="1982" y="395"/>
                                      <a:pt x="1974" y="42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25,1710" path="m1974,428c2010,477,2170,549,2218,556c2266,563,2245,500,2263,473c2281,446,2287,404,2326,391c2365,378,2448,418,2499,398c2550,378,2568,286,2634,271c2700,256,2834,309,2896,308c2958,307,2975,261,3009,263c3043,265,3058,307,3099,323c3140,339,3215,332,3256,361c3297,390,3310,457,3346,496c3382,535,3420,564,3474,593c3528,622,3614,655,3669,668c3724,681,3785,641,3804,668c3823,695,3784,793,3781,833c3778,873,3782,881,3786,908c3790,935,3823,961,3808,998c3793,1035,3717,1102,3696,1133c3675,1164,3675,1172,3681,1186c3687,1200,3697,1186,3733,1216c3769,1246,3871,1322,3898,1366c3925,1410,3900,1437,3898,1478c3896,1519,3908,1579,3883,1613c3858,1647,3805,1670,3748,1681c3691,1692,3739,1710,3538,1681c3337,1652,2868,1584,2541,1508c2214,1432,1862,1323,1573,1223c1284,1123,1029,996,808,908c587,820,381,779,249,698c117,617,32,448,16,421c0,394,85,502,151,533c217,564,314,597,414,608c514,619,649,617,751,601c853,585,940,558,1029,511c1118,464,1228,377,1284,316c1340,255,1331,187,1363,143c1395,99,1431,77,1476,53c1521,29,1578,0,1636,1c1694,2,1777,47,1824,61c1871,75,1886,73,1918,83c1950,93,1992,102,2016,121c2040,140,2062,171,2061,196c2060,221,2025,232,2011,271c1997,310,1982,395,1974,428xe" stroked="f" o:allowincell="t" style="position:absolute;margin-left:94.7pt;margin-top:9.1pt;width:196.2pt;height:8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0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316865</wp:posOffset>
                      </wp:positionV>
                      <wp:extent cx="3342005" cy="170243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1880" cy="170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3" h="2681">
                                    <a:moveTo>
                                      <a:pt x="4362" y="1319"/>
                                    </a:moveTo>
                                    <a:cubicBezTo>
                                      <a:pt x="4556" y="1354"/>
                                      <a:pt x="4751" y="1349"/>
                                      <a:pt x="4819" y="1394"/>
                                    </a:cubicBezTo>
                                    <a:cubicBezTo>
                                      <a:pt x="4887" y="1439"/>
                                      <a:pt x="4753" y="1545"/>
                                      <a:pt x="4767" y="1589"/>
                                    </a:cubicBezTo>
                                    <a:cubicBezTo>
                                      <a:pt x="4781" y="1633"/>
                                      <a:pt x="4854" y="1623"/>
                                      <a:pt x="4902" y="1656"/>
                                    </a:cubicBezTo>
                                    <a:cubicBezTo>
                                      <a:pt x="4950" y="1689"/>
                                      <a:pt x="4997" y="1760"/>
                                      <a:pt x="5052" y="1784"/>
                                    </a:cubicBezTo>
                                    <a:cubicBezTo>
                                      <a:pt x="5107" y="1808"/>
                                      <a:pt x="5201" y="1777"/>
                                      <a:pt x="5232" y="1799"/>
                                    </a:cubicBezTo>
                                    <a:cubicBezTo>
                                      <a:pt x="5263" y="1821"/>
                                      <a:pt x="5248" y="1893"/>
                                      <a:pt x="5239" y="1919"/>
                                    </a:cubicBezTo>
                                    <a:cubicBezTo>
                                      <a:pt x="5230" y="1945"/>
                                      <a:pt x="5196" y="1940"/>
                                      <a:pt x="5179" y="1956"/>
                                    </a:cubicBezTo>
                                    <a:cubicBezTo>
                                      <a:pt x="5162" y="1972"/>
                                      <a:pt x="5130" y="1991"/>
                                      <a:pt x="5134" y="2016"/>
                                    </a:cubicBezTo>
                                    <a:cubicBezTo>
                                      <a:pt x="5138" y="2041"/>
                                      <a:pt x="5211" y="2080"/>
                                      <a:pt x="5202" y="2106"/>
                                    </a:cubicBezTo>
                                    <a:cubicBezTo>
                                      <a:pt x="5193" y="2132"/>
                                      <a:pt x="5121" y="2168"/>
                                      <a:pt x="5082" y="2174"/>
                                    </a:cubicBezTo>
                                    <a:cubicBezTo>
                                      <a:pt x="5043" y="2180"/>
                                      <a:pt x="5004" y="2129"/>
                                      <a:pt x="4969" y="2144"/>
                                    </a:cubicBezTo>
                                    <a:cubicBezTo>
                                      <a:pt x="4934" y="2159"/>
                                      <a:pt x="4916" y="2255"/>
                                      <a:pt x="4872" y="2264"/>
                                    </a:cubicBezTo>
                                    <a:cubicBezTo>
                                      <a:pt x="4828" y="2273"/>
                                      <a:pt x="4764" y="2167"/>
                                      <a:pt x="4707" y="2196"/>
                                    </a:cubicBezTo>
                                    <a:cubicBezTo>
                                      <a:pt x="4650" y="2225"/>
                                      <a:pt x="4590" y="2400"/>
                                      <a:pt x="4527" y="2441"/>
                                    </a:cubicBezTo>
                                    <a:cubicBezTo>
                                      <a:pt x="4464" y="2482"/>
                                      <a:pt x="4366" y="2457"/>
                                      <a:pt x="4332" y="2441"/>
                                    </a:cubicBezTo>
                                    <a:cubicBezTo>
                                      <a:pt x="4298" y="2425"/>
                                      <a:pt x="4356" y="2358"/>
                                      <a:pt x="4324" y="2343"/>
                                    </a:cubicBezTo>
                                    <a:cubicBezTo>
                                      <a:pt x="4292" y="2328"/>
                                      <a:pt x="4174" y="2342"/>
                                      <a:pt x="4137" y="2351"/>
                                    </a:cubicBezTo>
                                    <a:cubicBezTo>
                                      <a:pt x="4100" y="2360"/>
                                      <a:pt x="4108" y="2380"/>
                                      <a:pt x="4099" y="2396"/>
                                    </a:cubicBezTo>
                                    <a:cubicBezTo>
                                      <a:pt x="4090" y="2412"/>
                                      <a:pt x="4098" y="2426"/>
                                      <a:pt x="4084" y="2448"/>
                                    </a:cubicBezTo>
                                    <a:cubicBezTo>
                                      <a:pt x="4070" y="2470"/>
                                      <a:pt x="4046" y="2532"/>
                                      <a:pt x="4017" y="2531"/>
                                    </a:cubicBezTo>
                                    <a:cubicBezTo>
                                      <a:pt x="3988" y="2530"/>
                                      <a:pt x="3944" y="2456"/>
                                      <a:pt x="3912" y="2441"/>
                                    </a:cubicBezTo>
                                    <a:cubicBezTo>
                                      <a:pt x="3880" y="2426"/>
                                      <a:pt x="3854" y="2432"/>
                                      <a:pt x="3822" y="2441"/>
                                    </a:cubicBezTo>
                                    <a:cubicBezTo>
                                      <a:pt x="3790" y="2450"/>
                                      <a:pt x="3751" y="2489"/>
                                      <a:pt x="3717" y="2493"/>
                                    </a:cubicBezTo>
                                    <a:cubicBezTo>
                                      <a:pt x="3683" y="2497"/>
                                      <a:pt x="3653" y="2470"/>
                                      <a:pt x="3619" y="2463"/>
                                    </a:cubicBezTo>
                                    <a:cubicBezTo>
                                      <a:pt x="3585" y="2456"/>
                                      <a:pt x="3560" y="2417"/>
                                      <a:pt x="3514" y="2448"/>
                                    </a:cubicBezTo>
                                    <a:cubicBezTo>
                                      <a:pt x="3468" y="2479"/>
                                      <a:pt x="3381" y="2621"/>
                                      <a:pt x="3342" y="2651"/>
                                    </a:cubicBezTo>
                                    <a:cubicBezTo>
                                      <a:pt x="3303" y="2681"/>
                                      <a:pt x="3288" y="2644"/>
                                      <a:pt x="3282" y="2628"/>
                                    </a:cubicBezTo>
                                    <a:cubicBezTo>
                                      <a:pt x="3276" y="2612"/>
                                      <a:pt x="3305" y="2593"/>
                                      <a:pt x="3304" y="2553"/>
                                    </a:cubicBezTo>
                                    <a:cubicBezTo>
                                      <a:pt x="3303" y="2513"/>
                                      <a:pt x="3265" y="2457"/>
                                      <a:pt x="3274" y="2388"/>
                                    </a:cubicBezTo>
                                    <a:cubicBezTo>
                                      <a:pt x="3283" y="2319"/>
                                      <a:pt x="3312" y="2180"/>
                                      <a:pt x="3357" y="2136"/>
                                    </a:cubicBezTo>
                                    <a:cubicBezTo>
                                      <a:pt x="3402" y="2092"/>
                                      <a:pt x="3461" y="2138"/>
                                      <a:pt x="3544" y="2121"/>
                                    </a:cubicBezTo>
                                    <a:cubicBezTo>
                                      <a:pt x="3627" y="2104"/>
                                      <a:pt x="3780" y="2080"/>
                                      <a:pt x="3859" y="2031"/>
                                    </a:cubicBezTo>
                                    <a:cubicBezTo>
                                      <a:pt x="3938" y="1982"/>
                                      <a:pt x="3991" y="1905"/>
                                      <a:pt x="4017" y="1829"/>
                                    </a:cubicBezTo>
                                    <a:cubicBezTo>
                                      <a:pt x="4043" y="1753"/>
                                      <a:pt x="4052" y="1638"/>
                                      <a:pt x="4017" y="1574"/>
                                    </a:cubicBezTo>
                                    <a:cubicBezTo>
                                      <a:pt x="3982" y="1510"/>
                                      <a:pt x="3892" y="1460"/>
                                      <a:pt x="3807" y="1446"/>
                                    </a:cubicBezTo>
                                    <a:cubicBezTo>
                                      <a:pt x="3722" y="1432"/>
                                      <a:pt x="3591" y="1443"/>
                                      <a:pt x="3507" y="1491"/>
                                    </a:cubicBezTo>
                                    <a:cubicBezTo>
                                      <a:pt x="3423" y="1539"/>
                                      <a:pt x="3348" y="1646"/>
                                      <a:pt x="3304" y="1731"/>
                                    </a:cubicBezTo>
                                    <a:cubicBezTo>
                                      <a:pt x="3260" y="1816"/>
                                      <a:pt x="3265" y="1949"/>
                                      <a:pt x="3244" y="2001"/>
                                    </a:cubicBezTo>
                                    <a:cubicBezTo>
                                      <a:pt x="3223" y="2053"/>
                                      <a:pt x="3199" y="2042"/>
                                      <a:pt x="3177" y="2046"/>
                                    </a:cubicBezTo>
                                    <a:cubicBezTo>
                                      <a:pt x="3155" y="2050"/>
                                      <a:pt x="3125" y="2044"/>
                                      <a:pt x="3109" y="2024"/>
                                    </a:cubicBezTo>
                                    <a:cubicBezTo>
                                      <a:pt x="3093" y="2004"/>
                                      <a:pt x="3099" y="1942"/>
                                      <a:pt x="3079" y="1926"/>
                                    </a:cubicBezTo>
                                    <a:cubicBezTo>
                                      <a:pt x="3059" y="1910"/>
                                      <a:pt x="3019" y="1920"/>
                                      <a:pt x="2989" y="1926"/>
                                    </a:cubicBezTo>
                                    <a:cubicBezTo>
                                      <a:pt x="2959" y="1932"/>
                                      <a:pt x="2921" y="1947"/>
                                      <a:pt x="2899" y="1961"/>
                                    </a:cubicBezTo>
                                    <a:cubicBezTo>
                                      <a:pt x="2877" y="1975"/>
                                      <a:pt x="2878" y="2009"/>
                                      <a:pt x="2854" y="2013"/>
                                    </a:cubicBezTo>
                                    <a:cubicBezTo>
                                      <a:pt x="2830" y="2017"/>
                                      <a:pt x="2792" y="1973"/>
                                      <a:pt x="2757" y="1983"/>
                                    </a:cubicBezTo>
                                    <a:cubicBezTo>
                                      <a:pt x="2722" y="1993"/>
                                      <a:pt x="2680" y="2060"/>
                                      <a:pt x="2644" y="2073"/>
                                    </a:cubicBezTo>
                                    <a:cubicBezTo>
                                      <a:pt x="2608" y="2086"/>
                                      <a:pt x="2574" y="2064"/>
                                      <a:pt x="2539" y="2058"/>
                                    </a:cubicBezTo>
                                    <a:cubicBezTo>
                                      <a:pt x="2504" y="2052"/>
                                      <a:pt x="2464" y="2052"/>
                                      <a:pt x="2434" y="2036"/>
                                    </a:cubicBezTo>
                                    <a:cubicBezTo>
                                      <a:pt x="2404" y="2020"/>
                                      <a:pt x="2374" y="1976"/>
                                      <a:pt x="2359" y="1961"/>
                                    </a:cubicBezTo>
                                    <a:cubicBezTo>
                                      <a:pt x="2344" y="1946"/>
                                      <a:pt x="2374" y="1948"/>
                                      <a:pt x="2344" y="1946"/>
                                    </a:cubicBezTo>
                                    <a:cubicBezTo>
                                      <a:pt x="2314" y="1944"/>
                                      <a:pt x="2216" y="1926"/>
                                      <a:pt x="2179" y="1946"/>
                                    </a:cubicBezTo>
                                    <a:cubicBezTo>
                                      <a:pt x="2142" y="1966"/>
                                      <a:pt x="2139" y="2045"/>
                                      <a:pt x="2119" y="2066"/>
                                    </a:cubicBezTo>
                                    <a:cubicBezTo>
                                      <a:pt x="2099" y="2087"/>
                                      <a:pt x="2105" y="2097"/>
                                      <a:pt x="2059" y="2073"/>
                                    </a:cubicBezTo>
                                    <a:cubicBezTo>
                                      <a:pt x="2013" y="2049"/>
                                      <a:pt x="1902" y="1929"/>
                                      <a:pt x="1842" y="1923"/>
                                    </a:cubicBezTo>
                                    <a:cubicBezTo>
                                      <a:pt x="1782" y="1917"/>
                                      <a:pt x="1751" y="2025"/>
                                      <a:pt x="1699" y="2036"/>
                                    </a:cubicBezTo>
                                    <a:cubicBezTo>
                                      <a:pt x="1647" y="2047"/>
                                      <a:pt x="1584" y="1989"/>
                                      <a:pt x="1527" y="1991"/>
                                    </a:cubicBezTo>
                                    <a:cubicBezTo>
                                      <a:pt x="1470" y="1993"/>
                                      <a:pt x="1383" y="2055"/>
                                      <a:pt x="1354" y="2051"/>
                                    </a:cubicBezTo>
                                    <a:cubicBezTo>
                                      <a:pt x="1325" y="2047"/>
                                      <a:pt x="1365" y="1992"/>
                                      <a:pt x="1354" y="1968"/>
                                    </a:cubicBezTo>
                                    <a:cubicBezTo>
                                      <a:pt x="1343" y="1944"/>
                                      <a:pt x="1311" y="1935"/>
                                      <a:pt x="1287" y="1908"/>
                                    </a:cubicBezTo>
                                    <a:cubicBezTo>
                                      <a:pt x="1263" y="1881"/>
                                      <a:pt x="1243" y="1838"/>
                                      <a:pt x="1212" y="1803"/>
                                    </a:cubicBezTo>
                                    <a:cubicBezTo>
                                      <a:pt x="1181" y="1768"/>
                                      <a:pt x="1150" y="1729"/>
                                      <a:pt x="1099" y="1698"/>
                                    </a:cubicBezTo>
                                    <a:cubicBezTo>
                                      <a:pt x="1048" y="1667"/>
                                      <a:pt x="950" y="1660"/>
                                      <a:pt x="904" y="1616"/>
                                    </a:cubicBezTo>
                                    <a:cubicBezTo>
                                      <a:pt x="858" y="1572"/>
                                      <a:pt x="861" y="1472"/>
                                      <a:pt x="822" y="1436"/>
                                    </a:cubicBezTo>
                                    <a:cubicBezTo>
                                      <a:pt x="783" y="1400"/>
                                      <a:pt x="701" y="1430"/>
                                      <a:pt x="672" y="1398"/>
                                    </a:cubicBezTo>
                                    <a:cubicBezTo>
                                      <a:pt x="643" y="1366"/>
                                      <a:pt x="671" y="1305"/>
                                      <a:pt x="649" y="1244"/>
                                    </a:cubicBezTo>
                                    <a:cubicBezTo>
                                      <a:pt x="627" y="1183"/>
                                      <a:pt x="584" y="1091"/>
                                      <a:pt x="537" y="1034"/>
                                    </a:cubicBezTo>
                                    <a:cubicBezTo>
                                      <a:pt x="490" y="977"/>
                                      <a:pt x="395" y="930"/>
                                      <a:pt x="364" y="903"/>
                                    </a:cubicBezTo>
                                    <a:cubicBezTo>
                                      <a:pt x="333" y="876"/>
                                      <a:pt x="365" y="884"/>
                                      <a:pt x="349" y="873"/>
                                    </a:cubicBezTo>
                                    <a:cubicBezTo>
                                      <a:pt x="333" y="862"/>
                                      <a:pt x="302" y="840"/>
                                      <a:pt x="267" y="839"/>
                                    </a:cubicBezTo>
                                    <a:cubicBezTo>
                                      <a:pt x="232" y="838"/>
                                      <a:pt x="181" y="873"/>
                                      <a:pt x="139" y="869"/>
                                    </a:cubicBezTo>
                                    <a:cubicBezTo>
                                      <a:pt x="97" y="865"/>
                                      <a:pt x="24" y="841"/>
                                      <a:pt x="12" y="816"/>
                                    </a:cubicBezTo>
                                    <a:cubicBezTo>
                                      <a:pt x="0" y="791"/>
                                      <a:pt x="55" y="751"/>
                                      <a:pt x="64" y="719"/>
                                    </a:cubicBezTo>
                                    <a:cubicBezTo>
                                      <a:pt x="73" y="687"/>
                                      <a:pt x="65" y="652"/>
                                      <a:pt x="64" y="621"/>
                                    </a:cubicBezTo>
                                    <a:cubicBezTo>
                                      <a:pt x="63" y="590"/>
                                      <a:pt x="41" y="561"/>
                                      <a:pt x="57" y="531"/>
                                    </a:cubicBezTo>
                                    <a:cubicBezTo>
                                      <a:pt x="73" y="501"/>
                                      <a:pt x="145" y="486"/>
                                      <a:pt x="162" y="441"/>
                                    </a:cubicBezTo>
                                    <a:cubicBezTo>
                                      <a:pt x="179" y="396"/>
                                      <a:pt x="138" y="295"/>
                                      <a:pt x="162" y="261"/>
                                    </a:cubicBezTo>
                                    <a:cubicBezTo>
                                      <a:pt x="186" y="227"/>
                                      <a:pt x="262" y="254"/>
                                      <a:pt x="304" y="239"/>
                                    </a:cubicBezTo>
                                    <a:cubicBezTo>
                                      <a:pt x="346" y="224"/>
                                      <a:pt x="387" y="203"/>
                                      <a:pt x="417" y="171"/>
                                    </a:cubicBezTo>
                                    <a:cubicBezTo>
                                      <a:pt x="447" y="139"/>
                                      <a:pt x="453" y="70"/>
                                      <a:pt x="484" y="44"/>
                                    </a:cubicBezTo>
                                    <a:cubicBezTo>
                                      <a:pt x="515" y="18"/>
                                      <a:pt x="568" y="19"/>
                                      <a:pt x="604" y="14"/>
                                    </a:cubicBezTo>
                                    <a:cubicBezTo>
                                      <a:pt x="640" y="9"/>
                                      <a:pt x="661" y="0"/>
                                      <a:pt x="702" y="14"/>
                                    </a:cubicBezTo>
                                    <a:cubicBezTo>
                                      <a:pt x="743" y="28"/>
                                      <a:pt x="813" y="91"/>
                                      <a:pt x="852" y="96"/>
                                    </a:cubicBezTo>
                                    <a:cubicBezTo>
                                      <a:pt x="891" y="101"/>
                                      <a:pt x="894" y="41"/>
                                      <a:pt x="934" y="44"/>
                                    </a:cubicBezTo>
                                    <a:cubicBezTo>
                                      <a:pt x="974" y="47"/>
                                      <a:pt x="1030" y="76"/>
                                      <a:pt x="1092" y="111"/>
                                    </a:cubicBezTo>
                                    <a:cubicBezTo>
                                      <a:pt x="1154" y="146"/>
                                      <a:pt x="1199" y="191"/>
                                      <a:pt x="1309" y="254"/>
                                    </a:cubicBezTo>
                                    <a:cubicBezTo>
                                      <a:pt x="1419" y="317"/>
                                      <a:pt x="1588" y="409"/>
                                      <a:pt x="1752" y="486"/>
                                    </a:cubicBezTo>
                                    <a:cubicBezTo>
                                      <a:pt x="1916" y="563"/>
                                      <a:pt x="2075" y="630"/>
                                      <a:pt x="2292" y="719"/>
                                    </a:cubicBezTo>
                                    <a:cubicBezTo>
                                      <a:pt x="2509" y="808"/>
                                      <a:pt x="2830" y="942"/>
                                      <a:pt x="3057" y="1019"/>
                                    </a:cubicBezTo>
                                    <a:cubicBezTo>
                                      <a:pt x="3284" y="1096"/>
                                      <a:pt x="3440" y="1131"/>
                                      <a:pt x="3657" y="1181"/>
                                    </a:cubicBezTo>
                                    <a:cubicBezTo>
                                      <a:pt x="3874" y="1231"/>
                                      <a:pt x="4168" y="1284"/>
                                      <a:pt x="4362" y="13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3,2681" path="m4362,1319c4556,1354,4751,1349,4819,1394c4887,1439,4753,1545,4767,1589c4781,1633,4854,1623,4902,1656c4950,1689,4997,1760,5052,1784c5107,1808,5201,1777,5232,1799c5263,1821,5248,1893,5239,1919c5230,1945,5196,1940,5179,1956c5162,1972,5130,1991,5134,2016c5138,2041,5211,2080,5202,2106c5193,2132,5121,2168,5082,2174c5043,2180,5004,2129,4969,2144c4934,2159,4916,2255,4872,2264c4828,2273,4764,2167,4707,2196c4650,2225,4590,2400,4527,2441c4464,2482,4366,2457,4332,2441c4298,2425,4356,2358,4324,2343c4292,2328,4174,2342,4137,2351c4100,2360,4108,2380,4099,2396c4090,2412,4098,2426,4084,2448c4070,2470,4046,2532,4017,2531c3988,2530,3944,2456,3912,2441c3880,2426,3854,2432,3822,2441c3790,2450,3751,2489,3717,2493c3683,2497,3653,2470,3619,2463c3585,2456,3560,2417,3514,2448c3468,2479,3381,2621,3342,2651c3303,2681,3288,2644,3282,2628c3276,2612,3305,2593,3304,2553c3303,2513,3265,2457,3274,2388c3283,2319,3312,2180,3357,2136c3402,2092,3461,2138,3544,2121c3627,2104,3780,2080,3859,2031c3938,1982,3991,1905,4017,1829c4043,1753,4052,1638,4017,1574c3982,1510,3892,1460,3807,1446c3722,1432,3591,1443,3507,1491c3423,1539,3348,1646,3304,1731c3260,1816,3265,1949,3244,2001c3223,2053,3199,2042,3177,2046c3155,2050,3125,2044,3109,2024c3093,2004,3099,1942,3079,1926c3059,1910,3019,1920,2989,1926c2959,1932,2921,1947,2899,1961c2877,1975,2878,2009,2854,2013c2830,2017,2792,1973,2757,1983c2722,1993,2680,2060,2644,2073c2608,2086,2574,2064,2539,2058c2504,2052,2464,2052,2434,2036c2404,2020,2374,1976,2359,1961c2344,1946,2374,1948,2344,1946c2314,1944,2216,1926,2179,1946c2142,1966,2139,2045,2119,2066c2099,2087,2105,2097,2059,2073c2013,2049,1902,1929,1842,1923c1782,1917,1751,2025,1699,2036c1647,2047,1584,1989,1527,1991c1470,1993,1383,2055,1354,2051c1325,2047,1365,1992,1354,1968c1343,1944,1311,1935,1287,1908c1263,1881,1243,1838,1212,1803c1181,1768,1150,1729,1099,1698c1048,1667,950,1660,904,1616c858,1572,861,1472,822,1436c783,1400,701,1430,672,1398c643,1366,671,1305,649,1244c627,1183,584,1091,537,1034c490,977,395,930,364,903c333,876,365,884,349,873c333,862,302,840,267,839c232,838,181,873,139,869c97,865,24,841,12,816c0,791,55,751,64,719c73,687,65,652,64,621c63,590,41,561,57,531c73,501,145,486,162,441c179,396,138,295,162,261c186,227,262,254,304,239c346,224,387,203,417,171c447,139,453,70,484,44c515,18,568,19,604,14c640,9,661,0,702,14c743,28,813,91,852,96c891,101,894,41,934,44c974,47,1030,76,1092,111c1154,146,1199,191,1309,254c1419,317,1588,409,1752,486c1916,563,2075,630,2292,719c2509,808,2830,942,3057,1019c3284,1096,3440,1131,3657,1181c3874,1231,4168,1284,4362,1319xe" stroked="f" o:allowincell="t" style="position:absolute;margin-left:39.65pt;margin-top:24.95pt;width:263.1pt;height:13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2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913130</wp:posOffset>
                      </wp:positionV>
                      <wp:extent cx="644525" cy="382270"/>
                      <wp:effectExtent l="635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8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602">
                                    <a:moveTo>
                                      <a:pt x="774" y="500"/>
                                    </a:moveTo>
                                    <a:cubicBezTo>
                                      <a:pt x="728" y="502"/>
                                      <a:pt x="654" y="533"/>
                                      <a:pt x="609" y="537"/>
                                    </a:cubicBezTo>
                                    <a:cubicBezTo>
                                      <a:pt x="564" y="541"/>
                                      <a:pt x="549" y="516"/>
                                      <a:pt x="504" y="522"/>
                                    </a:cubicBezTo>
                                    <a:cubicBezTo>
                                      <a:pt x="459" y="528"/>
                                      <a:pt x="386" y="568"/>
                                      <a:pt x="339" y="575"/>
                                    </a:cubicBezTo>
                                    <a:cubicBezTo>
                                      <a:pt x="292" y="582"/>
                                      <a:pt x="264" y="564"/>
                                      <a:pt x="219" y="567"/>
                                    </a:cubicBezTo>
                                    <a:cubicBezTo>
                                      <a:pt x="174" y="570"/>
                                      <a:pt x="105" y="602"/>
                                      <a:pt x="69" y="590"/>
                                    </a:cubicBezTo>
                                    <a:cubicBezTo>
                                      <a:pt x="33" y="578"/>
                                      <a:pt x="2" y="526"/>
                                      <a:pt x="1" y="492"/>
                                    </a:cubicBezTo>
                                    <a:cubicBezTo>
                                      <a:pt x="0" y="458"/>
                                      <a:pt x="42" y="427"/>
                                      <a:pt x="61" y="387"/>
                                    </a:cubicBezTo>
                                    <a:cubicBezTo>
                                      <a:pt x="80" y="347"/>
                                      <a:pt x="70" y="276"/>
                                      <a:pt x="114" y="252"/>
                                    </a:cubicBezTo>
                                    <a:cubicBezTo>
                                      <a:pt x="158" y="228"/>
                                      <a:pt x="260" y="245"/>
                                      <a:pt x="324" y="245"/>
                                    </a:cubicBezTo>
                                    <a:cubicBezTo>
                                      <a:pt x="388" y="245"/>
                                      <a:pt x="457" y="274"/>
                                      <a:pt x="496" y="252"/>
                                    </a:cubicBezTo>
                                    <a:cubicBezTo>
                                      <a:pt x="535" y="230"/>
                                      <a:pt x="521" y="150"/>
                                      <a:pt x="556" y="110"/>
                                    </a:cubicBezTo>
                                    <a:cubicBezTo>
                                      <a:pt x="591" y="70"/>
                                      <a:pt x="664" y="24"/>
                                      <a:pt x="706" y="12"/>
                                    </a:cubicBezTo>
                                    <a:cubicBezTo>
                                      <a:pt x="748" y="0"/>
                                      <a:pt x="773" y="12"/>
                                      <a:pt x="811" y="35"/>
                                    </a:cubicBezTo>
                                    <a:cubicBezTo>
                                      <a:pt x="849" y="58"/>
                                      <a:pt x="898" y="88"/>
                                      <a:pt x="931" y="147"/>
                                    </a:cubicBezTo>
                                    <a:cubicBezTo>
                                      <a:pt x="964" y="206"/>
                                      <a:pt x="997" y="333"/>
                                      <a:pt x="1006" y="387"/>
                                    </a:cubicBezTo>
                                    <a:cubicBezTo>
                                      <a:pt x="1015" y="441"/>
                                      <a:pt x="1005" y="446"/>
                                      <a:pt x="984" y="470"/>
                                    </a:cubicBezTo>
                                    <a:cubicBezTo>
                                      <a:pt x="963" y="494"/>
                                      <a:pt x="914" y="525"/>
                                      <a:pt x="879" y="530"/>
                                    </a:cubicBezTo>
                                    <a:cubicBezTo>
                                      <a:pt x="844" y="535"/>
                                      <a:pt x="796" y="506"/>
                                      <a:pt x="774" y="5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602" path="m774,500c728,502,654,533,609,537c564,541,549,516,504,522c459,528,386,568,339,575c292,582,264,564,219,567c174,570,105,602,69,590c33,578,2,526,1,492c0,458,42,427,61,387c80,347,70,276,114,252c158,228,260,245,324,245c388,245,457,274,496,252c535,230,521,150,556,110c591,70,664,24,706,12c748,0,773,12,811,35c849,58,898,88,931,147c964,206,997,333,1006,387c1015,441,1005,446,984,470c963,494,914,525,879,530c844,535,796,506,774,500xe" stroked="f" o:allowincell="t" style="position:absolute;margin-left:22.7pt;margin-top:71.9pt;width:50.7pt;height:30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4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5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36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016635</wp:posOffset>
                      </wp:positionV>
                      <wp:extent cx="866775" cy="227965"/>
                      <wp:effectExtent l="5715" t="1905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6880" cy="22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5" h="359">
                                    <a:moveTo>
                                      <a:pt x="1103" y="359"/>
                                    </a:moveTo>
                                    <a:cubicBezTo>
                                      <a:pt x="1142" y="330"/>
                                      <a:pt x="1305" y="242"/>
                                      <a:pt x="1335" y="187"/>
                                    </a:cubicBezTo>
                                    <a:cubicBezTo>
                                      <a:pt x="1365" y="132"/>
                                      <a:pt x="1348" y="58"/>
                                      <a:pt x="1283" y="29"/>
                                    </a:cubicBezTo>
                                    <a:cubicBezTo>
                                      <a:pt x="1218" y="0"/>
                                      <a:pt x="1085" y="2"/>
                                      <a:pt x="945" y="14"/>
                                    </a:cubicBezTo>
                                    <a:cubicBezTo>
                                      <a:pt x="805" y="26"/>
                                      <a:pt x="600" y="68"/>
                                      <a:pt x="443" y="104"/>
                                    </a:cubicBezTo>
                                    <a:cubicBezTo>
                                      <a:pt x="286" y="140"/>
                                      <a:pt x="92" y="205"/>
                                      <a:pt x="0" y="2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65,359" path="m1103,359c1142,330,1305,242,1335,187c1365,132,1348,58,1283,29c1218,0,1085,2,945,14c805,26,600,68,443,104c286,140,92,205,0,232e" stroked="t" o:allowincell="t" style="position:absolute;margin-left:25.6pt;margin-top:80.05pt;width:68.2pt;height:17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38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363220</wp:posOffset>
                      </wp:positionV>
                      <wp:extent cx="2298700" cy="1067435"/>
                      <wp:effectExtent l="5080" t="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8600" cy="106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20" h="1681">
                                    <a:moveTo>
                                      <a:pt x="0" y="736"/>
                                    </a:moveTo>
                                    <a:cubicBezTo>
                                      <a:pt x="175" y="734"/>
                                      <a:pt x="839" y="800"/>
                                      <a:pt x="1058" y="713"/>
                                    </a:cubicBezTo>
                                    <a:cubicBezTo>
                                      <a:pt x="1277" y="626"/>
                                      <a:pt x="1237" y="325"/>
                                      <a:pt x="1313" y="211"/>
                                    </a:cubicBezTo>
                                    <a:cubicBezTo>
                                      <a:pt x="1389" y="97"/>
                                      <a:pt x="1424" y="53"/>
                                      <a:pt x="1515" y="31"/>
                                    </a:cubicBezTo>
                                    <a:cubicBezTo>
                                      <a:pt x="1606" y="9"/>
                                      <a:pt x="1694" y="0"/>
                                      <a:pt x="1860" y="76"/>
                                    </a:cubicBezTo>
                                    <a:cubicBezTo>
                                      <a:pt x="2026" y="152"/>
                                      <a:pt x="2256" y="418"/>
                                      <a:pt x="2513" y="488"/>
                                    </a:cubicBezTo>
                                    <a:cubicBezTo>
                                      <a:pt x="2770" y="558"/>
                                      <a:pt x="3224" y="446"/>
                                      <a:pt x="3405" y="496"/>
                                    </a:cubicBezTo>
                                    <a:cubicBezTo>
                                      <a:pt x="3586" y="546"/>
                                      <a:pt x="3620" y="666"/>
                                      <a:pt x="3600" y="788"/>
                                    </a:cubicBezTo>
                                    <a:cubicBezTo>
                                      <a:pt x="3580" y="910"/>
                                      <a:pt x="3466" y="1110"/>
                                      <a:pt x="3285" y="1231"/>
                                    </a:cubicBezTo>
                                    <a:cubicBezTo>
                                      <a:pt x="3104" y="1352"/>
                                      <a:pt x="2822" y="1470"/>
                                      <a:pt x="2513" y="1516"/>
                                    </a:cubicBezTo>
                                    <a:cubicBezTo>
                                      <a:pt x="2204" y="1562"/>
                                      <a:pt x="1659" y="1480"/>
                                      <a:pt x="1433" y="1508"/>
                                    </a:cubicBezTo>
                                    <a:cubicBezTo>
                                      <a:pt x="1207" y="1536"/>
                                      <a:pt x="1213" y="1645"/>
                                      <a:pt x="1155" y="168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20,1681" path="m0,736c175,734,839,800,1058,713c1277,626,1237,325,1313,211c1389,97,1424,53,1515,31c1606,9,1694,0,1860,76c2026,152,2256,418,2513,488c2770,558,3224,446,3405,496c3586,546,3620,666,3600,788c3580,910,3466,1110,3285,1231c3104,1352,2822,1470,2513,1516c2204,1562,1659,1480,1433,1508c1207,1536,1213,1645,1155,1681e" stroked="t" o:allowincell="t" style="position:absolute;margin-left:39.85pt;margin-top:28.6pt;width:180.95pt;height:8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21 апре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21 апре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48" w:hRule="exact"/>
        </w:trPr>
        <w:tc>
          <w:tcPr>
            <w:tcW w:w="10568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 xml:space="preserve">В течение прошедших  суток продолжался прогрев поступающей  на территорию области воздушной массы северных широт. Значения среднесуточной температуры воздуха увеличились до +7+9ºС, что в основном на 2-3°С выше климатической нормы.  Территория  области  оставалась в очаге повышенного атмосферного давления, центр которого сместился на юг России, умеренная сухая погода сменилась тёплой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Дневной  прогрев воздуха достигал +15+18ºС, Прошедшей ночью температура воздуха ниже +1+6ºС не опускалась, однако на поверхности почвы и высоте 2 см в ряде районов отмечались заморозки до -0-2º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Относительная  влажность  воздуха в дневные часы в   большинстве районов по-прежнему понижалась до значений для сухого воздуха 19-30%, так как поступающая сейчас сравнительно холодная воздушная масса не может нести много водяного пара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1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 реках бассейна Западной Двины продолжался спад уровня воды весеннего половодья на 10-29 см в сутки. Температура воды в реках повысилась до +5+9°С.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568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21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2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3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spacing w:lineRule="exact" w:line="140"/>
              <w:ind w:left="113" w:right="113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3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3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2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0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0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2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3 апре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8655" cy="2515870"/>
                  <wp:effectExtent l="0" t="0" r="0" b="0"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8655" cy="2515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027873524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полем повышенного атмосферного давления,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днем атмосферным фронтом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о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небольшой дождь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4 +6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4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1 +6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3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4-25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6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, юго-восточный 3-8 м/с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4.04</w:t>
            </w:r>
            <w:r>
              <w:rPr>
                <w:color w:val="000000"/>
                <w:sz w:val="28"/>
                <w:szCs w:val="28"/>
              </w:rPr>
              <w:t xml:space="preserve"> ночью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4 +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5.04</w:t>
            </w:r>
            <w:r>
              <w:rPr>
                <w:color w:val="000000"/>
                <w:sz w:val="28"/>
                <w:szCs w:val="28"/>
              </w:rPr>
              <w:t xml:space="preserve"> ночью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7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2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4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0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4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81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0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81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0:21:00Z</dcterms:created>
  <dc:creator>ООПГМИ</dc:creator>
  <dc:description/>
  <cp:keywords/>
  <dc:language>en-US</dc:language>
  <cp:lastModifiedBy>User</cp:lastModifiedBy>
  <cp:lastPrinted>2011-04-22T12:35:00Z</cp:lastPrinted>
  <dcterms:modified xsi:type="dcterms:W3CDTF">2011-04-22T10:21:00Z</dcterms:modified>
  <cp:revision>2</cp:revision>
  <dc:subject/>
  <dc:title> </dc:title>
</cp:coreProperties>
</file>